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-321310</wp:posOffset>
            </wp:positionV>
            <wp:extent cx="450215" cy="470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English111 Adagio BT" w:hAnsi="English111 Adagio BT" w:cs="English111 Adagio BT"/>
          <w:b/>
          <w:b/>
          <w:sz w:val="20"/>
          <w:szCs w:val="20"/>
        </w:rPr>
      </w:pPr>
      <w:r>
        <w:rPr>
          <w:rFonts w:cs="English111 Adagio BT" w:ascii="English111 Adagio BT" w:hAnsi="English111 Adagio BT"/>
          <w:b/>
          <w:sz w:val="20"/>
          <w:szCs w:val="20"/>
        </w:rPr>
        <w:t>Ufficio Scolastico Regionale per la Campania</w:t>
      </w:r>
    </w:p>
    <w:p>
      <w:pPr>
        <w:pStyle w:val="Header"/>
        <w:jc w:val="center"/>
        <w:rPr>
          <w:rFonts w:ascii="English111 Adagio BT" w:hAnsi="English111 Adagio BT" w:cs="English111 Adagio BT"/>
        </w:rPr>
      </w:pPr>
      <w:r>
        <w:rPr>
          <w:rFonts w:cs="English111 Adagio BT" w:ascii="English111 Adagio BT" w:hAnsi="English111 Adagio BT"/>
          <w:b/>
          <w:sz w:val="20"/>
          <w:szCs w:val="20"/>
        </w:rPr>
        <w:t>Direzione Generale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bCs/>
          <w:sz w:val="32"/>
          <w:szCs w:val="32"/>
        </w:rPr>
      </w:pPr>
      <w:r>
        <w:rPr>
          <w:rFonts w:cs="English111 Adagio BT" w:ascii="English111 Adagio BT" w:hAnsi="English111 Adagio BT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GETTO DI ISTRUZIONE DOMICILIA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ANNO SCOLASTICO ______/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Richiesta di finanziamento da inviare 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>U.S.R per la Campania - Ufficio IV, Via San Giovanni in Corte, 7 – 80133  Napoli.</w:t>
      </w:r>
    </w:p>
    <w:p>
      <w:pPr>
        <w:pStyle w:val="Heading1"/>
        <w:numPr>
          <w:ilvl w:val="0"/>
          <w:numId w:val="4"/>
        </w:numPr>
        <w:spacing w:before="0" w:after="120"/>
        <w:ind w:left="426" w:hanging="426"/>
        <w:jc w:val="both"/>
        <w:textAlignment w:val="auto"/>
        <w:rPr>
          <w:b w:val="false"/>
          <w:b w:val="false"/>
          <w:i/>
          <w:i/>
          <w:iCs/>
          <w:szCs w:val="24"/>
          <w:u w:val="single"/>
        </w:rPr>
      </w:pPr>
      <w:r>
        <w:rPr>
          <w:b w:val="false"/>
          <w:i/>
          <w:iCs/>
          <w:szCs w:val="24"/>
        </w:rPr>
        <w:t>Scuola Polo Regionale 17° C.D. “Angiulli”,  Piazza M. Pagano, 1 – 80137 Napoli.</w:t>
      </w:r>
    </w:p>
    <w:p>
      <w:pPr>
        <w:pStyle w:val="Normal"/>
        <w:jc w:val="center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arte A </w:t>
      </w:r>
      <w:r>
        <w:rPr/>
        <w:b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ZIE RELATIVE ALL'ISTITUZIONE SCOLASTICA RICHIEDENT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Istitu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rigente Scolastico </w:t>
              <w:br/>
              <w:br/>
              <w:t xml:space="preserve">Indirizzo scuola </w:t>
              <w:br/>
              <w:br/>
              <w:t xml:space="preserve">Tel.                                                   Fax                                          e-mail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e referente:   Nome:                                    Cognome: </w:t>
              <w:br/>
            </w:r>
          </w:p>
          <w:p>
            <w:pPr>
              <w:pStyle w:val="Normal"/>
              <w:rPr/>
            </w:pPr>
            <w:r>
              <w:rPr/>
              <w:t xml:space="preserve">Recapito telefonico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504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RELATIVI ALL'ALUNNO PER IL QUALE SI CHIEDE IL SERVIZIO SCOLASTICO DOMICILIARE: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gnome 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Eventuale altro domicilio/residenza</w:t>
              <w:b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e classe frequent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O. che ha rilasciato la certificazione sanitar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Parte B</w:t>
      </w:r>
      <w:r>
        <w:rPr/>
        <w:t xml:space="preserve"> 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7"/>
        <w:gridCol w:w="593"/>
        <w:gridCol w:w="1800"/>
        <w:gridCol w:w="162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RELATIVI A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llegio dei Docent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nsiglio di Circolo/Istitut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del proget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..........................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previste di</w:t>
            </w:r>
          </w:p>
          <w:p>
            <w:pPr>
              <w:pStyle w:val="Normal"/>
              <w:rPr/>
            </w:pPr>
            <w:r>
              <w:rPr/>
              <w:t xml:space="preserve">insegnamento domiciliare </w:t>
              <w:b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</w:t>
            </w:r>
          </w:p>
        </w:tc>
        <w:tc>
          <w:tcPr>
            <w:tcW w:w="4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compless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</w:tc>
      </w:tr>
      <w:tr>
        <w:trPr>
          <w:trHeight w:val="11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ure professionali coinvolt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 Insegnanti del consiglio di classe                                  ______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 Insegnanti dell'Istituto di appartenenza                        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N°  Insegnanti di Istituti diversi da quello di appartenenza 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 xml:space="preserve">N°  Insegnanti di scuola in ospedale                                    ______ </w:t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ività di coordinamento previste: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Partecipazione ai consigli di classe     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Contatti tra coordinator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 xml:space="preserve">Altro......................................... </w:t>
              <w:br/>
            </w:r>
          </w:p>
        </w:tc>
      </w:tr>
      <w:tr>
        <w:trPr>
          <w:trHeight w:val="11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d’intervento definiti di concerto con l’A.O. che ha rilasciata la certificazione sanitaria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</w:t>
            </w:r>
          </w:p>
        </w:tc>
      </w:tr>
      <w:tr>
        <w:trPr>
          <w:trHeight w:val="30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TERIE/DISCIPLINE CHE SI INTENDE ATTIVARE</w:t>
            </w:r>
          </w:p>
        </w:tc>
      </w:tr>
      <w:tr>
        <w:trPr>
          <w:trHeight w:val="17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lencare le materie/discipline e le ore settimanali e complessive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e/aree disciplinari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 settimanali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re complessive </w:t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 lezioni si svolgono :</w:t>
            </w:r>
          </w:p>
        </w:tc>
      </w:tr>
      <w:tr>
        <w:trPr>
          <w:trHeight w:val="30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il domicilio </w:t>
            </w:r>
          </w:p>
          <w:p>
            <w:pPr>
              <w:pStyle w:val="Normal"/>
              <w:rPr/>
            </w:pPr>
            <w:r>
              <w:rPr/>
              <w:t>dell'alunno [   ]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o altra sede [   ] </w:t>
              <w:br/>
              <w:t xml:space="preserve">Specificare:.......................................................................................................................................................... 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 DEL PROGETTO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generali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Garantire il diritto allo stud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Prevenire l'abbandono scolastic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Favorire la continuità del rapporto apprendimento-insegnamen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Mantenere rapporti relazionali/affettivi con l'ambiente di provenienza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................................................... 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iettivi specifici </w:t>
              <w:br/>
              <w:t>(in relazione alle discipline coinvolte)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educativ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e didattiche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tività didattiche </w:t>
              <w:b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........................................</w:t>
              <w:br/>
              <w:t xml:space="preserve">................................................... </w:t>
              <w:b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elle tecnologie informatiche per la didatt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[ ]                     no [ 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si quali?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mail, cha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Forum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Videoconferenz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612" w:leader="none"/>
              </w:tabs>
              <w:ind w:left="720" w:hanging="468"/>
              <w:rPr/>
            </w:pPr>
            <w:r>
              <w:rPr/>
              <w:t xml:space="preserve">E-learning </w:t>
            </w:r>
          </w:p>
          <w:p>
            <w:pPr>
              <w:pStyle w:val="Normal"/>
              <w:rPr/>
            </w:pPr>
            <w:r>
              <w:rPr/>
              <w:br/>
            </w:r>
            <w:r>
              <w:rPr>
                <w:b/>
                <w:bCs/>
              </w:rPr>
              <w:t>RICHIESTA DI ATTREZZATURE PER ATTIVAZIONE del prgetto HSH@network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Tale richiesta, come da circolare, va prodotta alla Scuola Polo Regionale- 17° C.D. Via M. Pagano, 1 – Napoli)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b/>
                <w:bCs/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42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133985</wp:posOffset>
                      </wp:positionV>
                      <wp:extent cx="223520" cy="2235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223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2pt;margin-top:10.55pt;width:17.55pt;height:17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 xml:space="preserve">SI                    NO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2567"/>
        <w:gridCol w:w="2726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ANO PER IL FINANZIAMENTO DEL PROGETTO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(Il contributo finanziario dell’U.S.R. sarà erogato esclusivamente per la retribuzione delle ore aggiuntive d’insegnamento. Tutte le altre spese sono totalmente a carico del Fondo d’Istituto)  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sti previsti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°…….. ore aggiuntive di insegnamento domiciliare:   €……………………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sz w:val="18"/>
                <w:szCs w:val="18"/>
              </w:rPr>
              <w:t>(Finanziamento richiesto all'Ufficio Scolastico Regionale per la Campania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Altre attività (coordinamento, materiali, ecc..)</w:t>
            </w:r>
            <w:r>
              <w:rPr/>
              <w:t xml:space="preserve">:             </w:t>
            </w:r>
            <w:r>
              <w:rPr>
                <w:b/>
              </w:rPr>
              <w:t>€……………………</w:t>
            </w:r>
            <w:r>
              <w:rPr/>
              <w:br/>
            </w:r>
            <w:r>
              <w:rPr>
                <w:b/>
                <w:bCs/>
              </w:rPr>
              <w:br/>
              <w:t>TOTALE COSTO PROGETTO</w:t>
            </w:r>
            <w:r>
              <w:rPr/>
              <w:t xml:space="preserve"> (Fondo d'Istituto - Legge 440) </w:t>
            </w:r>
            <w:r>
              <w:rPr>
                <w:b/>
                <w:bCs/>
              </w:rPr>
              <w:t>€ ..............................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ltri Finanziamenti del progetto:</w:t>
            </w:r>
          </w:p>
          <w:p>
            <w:pPr>
              <w:pStyle w:val="Normal"/>
              <w:rPr/>
            </w:pPr>
            <w:r>
              <w:rPr/>
              <w:t>Fondi pubblici (EE.LL., Provincia, Regione) Fondi privati(Fondaz., Enti, Associazioni)</w:t>
            </w:r>
          </w:p>
          <w:p>
            <w:pPr>
              <w:pStyle w:val="Normal"/>
              <w:rPr/>
            </w:pPr>
            <w:r>
              <w:rPr/>
              <w:t>Altro..........................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e Altri finanziamenti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ziamenti richiesti: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  <w:br/>
              <w:t>€ .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ziamenti ottenuti: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 xml:space="preserve">................. </w:t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..................</w:t>
            </w:r>
          </w:p>
        </w:tc>
      </w:tr>
    </w:tbl>
    <w:p>
      <w:pPr>
        <w:pStyle w:val="Normal"/>
        <w:ind w:left="180" w:hanging="1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5570</wp:posOffset>
                </wp:positionV>
                <wp:extent cx="8001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9.1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br/>
      </w:r>
      <w:r>
        <w:rPr>
          <w:b/>
          <w:bCs/>
        </w:rPr>
        <w:t xml:space="preserve">Data </w:t>
      </w:r>
      <w:r>
        <w:rPr/>
        <w:br/>
        <w:tab/>
        <w:tab/>
        <w:tab/>
        <w:tab/>
        <w:t xml:space="preserve">                                    Timbro</w:t>
        <w:tab/>
        <w:t xml:space="preserve">   </w:t>
      </w:r>
      <w:r>
        <w:rPr>
          <w:b/>
          <w:bCs/>
        </w:rPr>
        <w:t xml:space="preserve">Il Dirigente Scolastico </w:t>
      </w:r>
      <w:r>
        <w:rPr/>
        <w:br/>
        <w:b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>
          <w:b/>
          <w:bCs/>
        </w:rPr>
        <w:t xml:space="preserve">Certificazione obbligatoria da allegar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iCs/>
        </w:rPr>
        <w:t xml:space="preserve">Richiesta della famiglia per l'attivazione del servizio scolastico domiciliar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Certificazione sanitaria con nulla osta medico all'istruzione domiciliare, rilasciata dall’Azienda Ospedaliera, comprovante la grave patologia e la prevedibile assenza dell’alunno/a dalle lezioni per più di 30 giorn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RICHIESTA DELLA FAMIGLIA PER IL SERVIZIO SCOLASTICO DOMICILIARE</w:t>
      </w:r>
      <w:r>
        <w:rPr>
          <w:b/>
          <w:bCs/>
          <w:i/>
          <w:iCs/>
        </w:rPr>
        <w:t xml:space="preserve"> </w:t>
      </w:r>
      <w:r>
        <w:rPr/>
        <w:br/>
        <w:br/>
      </w:r>
    </w:p>
    <w:p>
      <w:pPr>
        <w:pStyle w:val="Normal"/>
        <w:rPr/>
      </w:pPr>
      <w:r>
        <w:rPr>
          <w:b/>
        </w:rPr>
        <w:t>Al Dirigente scolastico della Scuola</w:t>
      </w:r>
      <w:r>
        <w:rPr/>
        <w:t>........................................................................</w:t>
      </w:r>
      <w:r>
        <w:rPr>
          <w:b/>
          <w:bCs/>
        </w:rPr>
        <w:t xml:space="preserve"> </w:t>
      </w:r>
      <w:r>
        <w:rPr/>
        <w:br/>
      </w:r>
    </w:p>
    <w:p>
      <w:pPr>
        <w:pStyle w:val="Normal"/>
        <w:spacing w:lineRule="auto" w:line="360"/>
        <w:jc w:val="both"/>
        <w:rPr/>
      </w:pPr>
      <w:r>
        <w:rPr/>
        <w:t xml:space="preserve">Il/La sottoscritto/a ____________________________ genitore dell'alunno/a __________________ chiede che il/la proprio/a figlio/a  possa fruire del servizio scolastico presso il proprio domicilio: </w:t>
      </w:r>
    </w:p>
    <w:p>
      <w:pPr>
        <w:pStyle w:val="Normal"/>
        <w:spacing w:lineRule="auto" w:line="360"/>
        <w:jc w:val="both"/>
        <w:rPr/>
      </w:pPr>
      <w:r>
        <w:rPr/>
        <w:t xml:space="preserve">Città: 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Indirizzo: 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Recapito telefonico: 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A partire dal giorno ____________________ e presumibilmente fino a 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DATI INFORMATIVI DELL'ALUNNO/A </w:t>
      </w:r>
      <w:r>
        <w:rPr/>
        <w:br/>
        <w:t xml:space="preserve">Cognome: ______________________________________ </w:t>
        <w:br/>
        <w:t xml:space="preserve">Nome: _________________________________________ </w:t>
        <w:br/>
        <w:t xml:space="preserve">Nato/a il ___________ a _________________________________________ Prov. ______ </w:t>
        <w:br/>
        <w:t xml:space="preserve">Residente a ____________________________________________________ Prov. ______ </w:t>
        <w:br/>
        <w:t xml:space="preserve">Via __________________________________________________ tel. ________________ </w:t>
        <w:br/>
        <w:t xml:space="preserve">Iscritto alla classe ____________ della scuola media _________________________ </w:t>
        <w:br/>
        <w:t xml:space="preserve">di _____________________ </w:t>
        <w:br/>
        <w:t xml:space="preserve">Via _______________________________________________ tel. ___________________ </w:t>
        <w:br/>
        <w:t xml:space="preserve">Fax _______________________ E-mail_________________________________________ </w:t>
        <w:br/>
        <w:t xml:space="preserve">Prima lingua straniera: _______________________________ </w:t>
        <w:br/>
        <w:t xml:space="preserve">Seconda lingua straniera: _____________________________ </w:t>
        <w:br/>
      </w:r>
    </w:p>
    <w:p>
      <w:pPr>
        <w:pStyle w:val="Normal"/>
        <w:spacing w:lineRule="auto" w:line="360"/>
        <w:rPr/>
      </w:pPr>
      <w:r>
        <w:rPr/>
        <w:t>Allega alla presente Certificazione Sanitaria rilasciata da : 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>
          <w:b/>
        </w:rPr>
        <w:t xml:space="preserve">Firma </w:t>
        <w:b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ZIENDA OSPEDALIERA (INTESTAZIONE – LOGO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ZIENDA OSPEDALIERA (INTESTAZIONE – LOG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8"/>
          <w:szCs w:val="28"/>
        </w:rPr>
        <w:t>Al Dirigente Scolastico del</w:t>
      </w:r>
      <w:r>
        <w:rPr>
          <w:sz w:val="22"/>
          <w:szCs w:val="28"/>
        </w:rPr>
        <w:t xml:space="preserve"> ……………………………………………………..</w:t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ab/>
        <w:tab/>
        <w:tab/>
        <w:tab/>
        <w:tab/>
        <w:t xml:space="preserve">     ……………………………………………………....</w:t>
      </w:r>
    </w:p>
    <w:p>
      <w:pPr>
        <w:pStyle w:val="Normal"/>
        <w:spacing w:lineRule="auto" w:line="360"/>
        <w:jc w:val="right"/>
        <w:rPr>
          <w:sz w:val="22"/>
          <w:szCs w:val="28"/>
        </w:rPr>
      </w:pPr>
      <w:r>
        <w:rPr>
          <w:sz w:val="22"/>
          <w:szCs w:val="28"/>
        </w:rPr>
        <w:tab/>
        <w:tab/>
        <w:tab/>
        <w:tab/>
        <w:tab/>
        <w:t xml:space="preserve">     ………………………………………………………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Oggetto: Attivazione del servizio di istruzione domiciliare – Nulla Ost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certifica che ___________________________________________________</w:t>
        <w:br/>
        <w:t>nato/a a ___________________________________ il ___________________ è attualmente in cura presso ________________________________________ affetto da 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er il trattamento cui è sottoposto non potrà frequentare la scuola per un periodo di_______________________. 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richiede pertanto l’attivazione del servizio di Istruzione Domiciliare, in riferimento alla C.M. 149 prot. 40 del 10/10/2001 ed alla C.M. 56 prot. 591 del 4/7/2003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_____________, li_________________________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49860</wp:posOffset>
                </wp:positionV>
                <wp:extent cx="800100" cy="800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1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</w:t>
      </w:r>
      <w:r>
        <w:rPr/>
        <w:t>Timbro</w:t>
      </w:r>
      <w:r>
        <w:rPr>
          <w:rFonts w:cs="Arial" w:ascii="Arial" w:hAnsi="Arial"/>
          <w:sz w:val="28"/>
          <w:szCs w:val="28"/>
        </w:rPr>
        <w:t xml:space="preserve">                  In fede</w:t>
      </w:r>
    </w:p>
    <w:p>
      <w:pPr>
        <w:pStyle w:val="Normal"/>
        <w:jc w:val="center"/>
        <w:rPr>
          <w:rFonts w:ascii="Arial" w:hAnsi="Arial" w:cs="Arial"/>
          <w:sz w:val="22"/>
          <w:szCs w:val="28"/>
          <w:u w:val="single"/>
        </w:rPr>
      </w:pPr>
      <w:r>
        <w:rPr>
          <w:rFonts w:cs="Arial" w:ascii="Arial" w:hAnsi="Arial"/>
          <w:sz w:val="22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"/>
      <w:lvlJc w:val="left"/>
      <w:pPr>
        <w:tabs>
          <w:tab w:val="num" w:pos="357"/>
        </w:tabs>
        <w:ind w:left="624" w:hanging="264"/>
      </w:pPr>
      <w:rPr>
        <w:rFonts w:ascii="Wingdings" w:hAnsi="Wingdings" w:cs="Wingdings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neva" w:hAnsi="Times New Roman;Geneva" w:eastAsia="Times New Roman;Geneva" w:cs="Times New Roman;Genev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4"/>
    </w:rPr>
  </w:style>
  <w:style w:type="character" w:styleId="WW8Num4z1">
    <w:name w:val="WW8Num4z1"/>
    <w:qFormat/>
    <w:rPr>
      <w:rFonts w:cs="Times New Roman;Genev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43:00Z</dcterms:created>
  <dc:creator>M.I.U.R.</dc:creator>
  <dc:description/>
  <cp:keywords/>
  <dc:language>en-US</dc:language>
  <cp:lastModifiedBy>M.I.U.R.</cp:lastModifiedBy>
  <dcterms:modified xsi:type="dcterms:W3CDTF">2013-12-02T15:43:00Z</dcterms:modified>
  <cp:revision>2</cp:revision>
  <dc:subject/>
  <dc:title> </dc:title>
</cp:coreProperties>
</file>